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8860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9312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9224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2860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