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7491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17629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3036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0285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