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71721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04623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71857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34347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