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12060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08986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78349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25888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