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39071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01167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9426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72755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