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4448366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315648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