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37910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67825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63872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80960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