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34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588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96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021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179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08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723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507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85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492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66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685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589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2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776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