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847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1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006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928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125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352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691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662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407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207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351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304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82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989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348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897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008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