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80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215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320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718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99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911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16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20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379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089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29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59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16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