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3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28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70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922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5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90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688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406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001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913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33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17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324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