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20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74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03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97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02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64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630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82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76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29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92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4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3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3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13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