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257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53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1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83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68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7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33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89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75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738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150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76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754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09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83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79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94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