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933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89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918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007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387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671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72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934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4047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905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339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85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482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