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795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301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27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804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951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004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729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787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188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685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68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266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5972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