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829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8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601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619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320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17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42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429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854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029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38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939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168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992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514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