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21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9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866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79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345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809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7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23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727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349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9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394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511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832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08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060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81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