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568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672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00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0785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94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359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709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9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66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79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441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644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4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85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315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