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78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788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238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29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1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494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4546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078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595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690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990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34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378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796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3864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483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181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