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232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464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930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506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